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PRACTICE EXERCISE</w:t>
      </w:r>
    </w:p>
    <w:p>
      <w:pPr>
        <w:pStyle w:val="Normal"/>
        <w:widowControl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720" w:hanging="720"/>
        <w:jc w:val="both"/>
        <w:rPr>
          <w:lang w:eastAsia="en-US"/>
        </w:rPr>
      </w:pPr>
      <w:r>
        <w:rPr>
          <w:lang w:eastAsia="en-US"/>
        </w:rPr>
        <w:t>1.</w:t>
        <w:tab/>
        <w:t>The positive and negative plates in the lead-acid battery are made mechanically strong by the use of a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a.</w:t>
        <w:tab/>
        <w:t>separator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b.</w:t>
        <w:tab/>
        <w:t>grid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c.</w:t>
        <w:tab/>
        <w:t>paste.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720" w:hanging="720"/>
        <w:jc w:val="both"/>
        <w:rPr>
          <w:lang w:eastAsia="en-US"/>
        </w:rPr>
      </w:pPr>
      <w:r>
        <w:rPr>
          <w:lang w:eastAsia="en-US"/>
        </w:rPr>
        <w:t>2.</w:t>
        <w:tab/>
        <w:t>What is the state of charge of a battery that reads 1.280 at 100°F?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a.</w:t>
        <w:tab/>
        <w:t>Good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b.</w:t>
        <w:tab/>
        <w:t>Fair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c.</w:t>
        <w:tab/>
        <w:t>Poor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720" w:hanging="720"/>
        <w:jc w:val="both"/>
        <w:rPr>
          <w:lang w:eastAsia="en-US"/>
        </w:rPr>
      </w:pPr>
      <w:r>
        <w:rPr>
          <w:lang w:eastAsia="en-US"/>
        </w:rPr>
        <w:t>3.</w:t>
        <w:tab/>
        <w:t>The level of the electrolyte above the battery plates should be at least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a.</w:t>
        <w:tab/>
        <w:t>1/8 inch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b.</w:t>
        <w:tab/>
        <w:t>3/8 inch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c.</w:t>
        <w:tab/>
        <w:t>¾ inch.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720" w:hanging="720"/>
        <w:jc w:val="both"/>
        <w:rPr>
          <w:lang w:eastAsia="en-US"/>
        </w:rPr>
      </w:pPr>
      <w:r>
        <w:rPr>
          <w:lang w:eastAsia="en-US"/>
        </w:rPr>
        <w:t>4.</w:t>
        <w:tab/>
        <w:t>In the field, you may have to start a vehicle with discharged batteries by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a.</w:t>
        <w:tab/>
        <w:t>AC or DC current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b.</w:t>
        <w:tab/>
        <w:t>cleaning the terminals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c.</w:t>
        <w:tab/>
        <w:t>towing the vehicle or slaving the batteries.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720" w:hanging="720"/>
        <w:jc w:val="both"/>
        <w:rPr>
          <w:lang w:eastAsia="en-US"/>
        </w:rPr>
      </w:pPr>
      <w:r>
        <w:rPr>
          <w:lang w:eastAsia="en-US"/>
        </w:rPr>
        <w:t>5.</w:t>
        <w:tab/>
        <w:t>What should be done if the battery electrolyte freezes?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a.</w:t>
        <w:tab/>
        <w:t>Thaw at room temperatur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b.</w:t>
        <w:tab/>
        <w:t>Charge battery at a slow rat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c.</w:t>
        <w:tab/>
        <w:t>Add acid to lower freezing point</w:t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440" w:footer="720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Lesson 2</w:t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20:43:00Z</dcterms:created>
  <dc:creator>K. Rose Bunch</dc:creator>
  <dc:description/>
  <dc:language>en-US</dc:language>
  <cp:lastModifiedBy>K. Rose Bunch</cp:lastModifiedBy>
  <dcterms:modified xsi:type="dcterms:W3CDTF">1999-11-22T20:20:00Z</dcterms:modified>
  <cp:revision>3</cp:revision>
  <dc:subject/>
  <dc:title>Lesson 2</dc:title>
</cp:coreProperties>
</file>